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 возврате арендатором имущества, взыскании арендной 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в связи с прекращением договора аренды, а также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вызванных невозвратом (или несвоевременным возврато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одателем    (истец)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был заключен договор аренды 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ействия договора истек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 прекращении договора согласно ст. ст. ___, ___, ___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    ___    от    "___"________    ___    г.    ответчик-арендатор обязан вернуть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том состоянии, в котором он его получил, с учетом норм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носа    (или    в    состоянии,  обусловленном    договором) в следующем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говор    аренды N ___ прекратился "___"________ ___ г., но имущество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м числе: 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еречень имущества с указанием индивидуализирующих призна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возвращено, что подтверждается: __________________________. Кроме тог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    не    вносит    плату    за    время    использования имущества сверх сро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невозвратом    (или    несвоевременным    возвратом)    имущества   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ы        убытки        в      сумме      ______      рублей,      что  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ч. 1 и ч. 2 ст. 62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при      прекращении    договора    аренды    арендатор    обязан    вер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ю    имущество в том состоянии, в котором он его получил, с уче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рмального износа или в состоянии, обусловленном договором. Если арендат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возвратил    арендованное    имущество    либо    возвратил его несвоевремен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ь    вправе    потребовать    внесения    арендной    платы    за    все врем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срочки.    В    случае      когда    указанная    плата    не    покрывает   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ю убытков, он может потребовать их возмещ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т    "___"________    ___    г.    N _____ о возврате имущества,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несении      платы    и    о возмещении убытков в сумме ________________ рублей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 до _________________________________ ответчик добровольно не исполн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ч. 1 и ч. 2 ст. 622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вернуть следующее имущество ____________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м    состоянии, в котором ответчик его получил, с учетом нормального изно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:    в состоянии, обусловленном договором от "___"________ ___ г. N ___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арендную    плату    за    время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"___"________ ___ г. в сумме ________ рублей в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озвратом    (или    несвоевременным    возвратом)    имущества, в    сумм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 в срок до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возврата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невнесения арендатором 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требования арендатор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й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7</Characters>
  <CharactersWithSpaces>4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