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Истец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Ответчик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Цена иска: 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о возврате арендатором имущества, взыскании арендной пла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в связи с прекращением договора аренды, а также о взыска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предусмотренной договором неустойки и убытков, вызва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невозвратом или несвоевременным возвратом иму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  ___     г.    между    арендодателем    (истец)    и    арендатор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                      был                    заключен                    договор                   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. Срок действия договора исте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 прекращении договора согласно ст. ст. ___, ___, ___ договора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    ___    от    "___"________    ___    г.    ответчик-арендатор обязан вернуть истц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о    в    том состоянии, в котором он его получил, с учетом норм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зноса    (или    в    состоянии,    обусловленном    договором) в следующем порядк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оговор    аренды N ___ прекратился "___"________ ___ г., но имущество,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м числе: 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еречень имущества с указанием индивидуализирующих признаков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    возвращено, что подтверждается: ________________________________. Кром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го, ответчик не вносит плату за время использования имущества сверх сро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т.    __    договора  аренды    N    ___    в    случае    невозврата    предусмотре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устойка в размере 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ариант:    ст.    __    договора    аренды    N    ___    в    случае несвоевреме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врата    арендованного    имущества    договором    предусмотрена    неустойка.   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ответствии    с    ч.    3    ст. 622 Гражданского кодекса Российской Федераци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этом случае убытки могут быть взысканы в полной сумме сверх неустойки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акже    невозвратом    (или    несвоевременным    возвратом)    имущества    истц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чинены        убытки        в      сумме      ______      рублей,      что      подтверждаетс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ч. 1 и ч. 2 ст. 622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  при      прекращении    договора    аренды    арендатор    обязан    верну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одателю    имущество в том состоянии, в котором он его получил, с учет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рмального износа или в состоянии, обусловленном договором. Если арендат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    возвратил    арендованное    имущество    либо    возвратил его несвоевременн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одатель    вправе    потребовать    внесения    арендной    платы    за    все врем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срочки.    В    случае      когда    указанная    плата    не    покрывает    причин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одателю убытков, он может потребовать их возмеще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При    необходимости:    ч.    3    ст.    622    Гражданского   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  в      случае,    когда    за    несвоевременный    возврат    арендова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а    договором    предусмотрена неустойка, убытки могут быть взысканы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ной сумме сверх неустойки, если иное не предусмотрено договором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от    "___"________    ___    г.    N _____ о возврате имущества, 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несении      платы,    о    выплате    неустойки    и    о    возмещении    убытков в сумм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 рублей в срок до _____________________ ответчик доброволь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 исполнил, сославшись на 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 ст. 622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,      руководствуясь      ст.      ст.      4,      27,    125,    126   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    ответчика    вернуть    следующее имущество ____________________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м    состоянии, в котором ответчик его получил, с учетом нормального изно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или:    в состоянии, обусловленном договором от "___"________ ___ г. N ___)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ледующем порядке: 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    в    пользу    истца    арендную    плату    за    время   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 по "___"________ ___ г. в сумме ________ рублей в сро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 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    в    пользу    истца    неустойку    за    невозврат (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своевременный    возврат)    имущества    в    сумме    _______    рублей    в    срок д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    в пользу истца компенсацию убытков, причин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возвратом имущества в сумме _______ рублей в срок до 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ариант:      взыскать      с      ответчика    в    пользу    истца    сверх    неустой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мпенсацию    убытков,    причиненных    несвоевременным    возвратом имущества,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мме _______ рублей в срок до 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Подтверждение невозврата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Подтверждение невнесения арендатором арендной плат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Подтверждение и расчет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опия требования арендатора от "___"________ ___ 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  Уведомление      о      вручении  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й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  Копия    свидетельства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Копия    определения    арбитражного    суда об обеспечении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0.    Иные    документы,    подтверждающие    обстоятельства,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9</Words>
  <Characters>6280</Characters>
  <CharactersWithSpaces>5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