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айонный суд г. 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живающий по адрес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мещении стоимости транспортировки и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мета проката, поврежденного по вине аренд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с ответчиком ________________________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проката _______________________________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едмета пр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данному договору __________________________  передал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на срок 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едмета пр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в  свою очередь обязался вернуть предмет проката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проката в исправно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о  время  приемки  предмета проката от ответчика  истцом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следующие недостатки 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едмета пр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ислить выявленные недостатки предмета пр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недостатки ______________________________ являются след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мета пр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ответчиком  правил  эксплуатации  и  содержания  предмета пр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устранения  вышеуказанных  повреждений  истец  был  вынужден с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 проката  в  ремонт,  стоимость  которого вместе с транспортир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_____ (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из  вышеизложенного  и  руководствуясь  ст.  309,  п. 2 ст. 6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131 -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в пользу истца затраты на ремон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редмета пр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ранспортировку в сумме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зыскать   с   ответчика   в   пользу   истца  затраты  на 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в сумме 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говор бытового проката (или иной документ, подтверждающий фак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, например 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стоимость транспортировки и произ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 эксперта о причинах повреждения предмета про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и  искового  заявления  и документов, обосновывающих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,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или иной документ, подтверждающий право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М.П.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5 ч. 1 ст. 23 Гражданского процессуального кодекса РФ дела по имущественным спорам при цене иска, не превышающей пятидесяти тысяч рублей, рассматриваются мировым суд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1</Characters>
  <CharactersWithSpaces>3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арендодателя в суд общей юрисдикции о возмещении стоимости транспортировки и ремонта предмета проката, поврежденного по вине аренд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