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рбитражный суд 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: 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истребовании у исполняющего банка суммы, уплаченно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лучателю средств с нарушением условий аккредитив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условиями аккредитива Ответчик по поручению Истца должен произвести платежи на сумму _______ (____________) рублей __________________ при предъявлении следующих документов: _____________________ (копия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_ г. Истцу были представлены документы, подтверждающие выплату Ответчиком средств в размере ________ (___________) получателю средств. Однако представленные документы не соответствуют по внешним признакам условиям аккредитива по следующим причинам: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871 ГК РФ банк-эмитент, получив принятые исполняющим банком документы, считает, что они не соответствуют по внешним признакам условиям аккредитива, он вправе отказаться от их принятия и потребовать от исполняющего банка сумму, уплаченную получателю средств с нарушением условий аккредитива, а по непокрытому аккредитиву отказаться от возмещения выплаченных сум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в соответствии с п. 2 ст. 871 ГК РФ Истец отказал в принятии документов и потребовал вернуть Ответчиком сумму, уплаченную получателю средств с нарушением условий аккредитива, в размере ______ (___________) рублей, однако Ответчик отказался вернуть указанную сумму (никак не отреагировал на данное требование) (копии требования и документа, подтверждающего получение требования Ответчиком, прилага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2 ст. 871 ГК РФ, ст. ст. 4, 27 Арбитражн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ернуть сумму в размере _______ (__________) рублей, уплаченную получателю средств с нарушением условий аккредити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ответчику копии искового заявления и прилагаемых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кумента, на основании которого должна производиться выплата средств по аккредитив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не соответствующих по внешним признакам условиям аккредитива, представленных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 возврате уплаченной суммы, и документы, подтверждающие получение требования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5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