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В Арбитражный суд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Истец: 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адрес: 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телефон: ___________, E-mail: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Ответчик: 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бан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адрес: 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телефон: ___________, E-mail: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Госпошлина: 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расторжении договора банковского счет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_________________ (Банк) и Ответчиком ________________ (Клиент) заключен договор о ___________________ N __ от "___"__________ ___ г., по которому ____________________ - Клиент гарантирует, что сумма денежных средств на счете N ______________ окажется не ниже _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сумма денежных средств, хранящихся на счете N ____________ - Клиента ____________________, в настоящее время оказалась ниже минимального размера, предусмотренного банковскими правилами (договор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2 ст. 859 ГК РФ по требованию банка договор банковского счета может быть расторгнут судом в случае, когда сумма денежных средств, хранящихся на счете Клиента, окажется ниже минимального размера, предусмотренного банковскими правилами или договором, если такая сумма не будет восстановлена в течение месяца со дня предупреждения банка об эт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 ___ г. Ответчику направлено предупреждение о расторжении договора банковского счета в связи с тем, что сумма денежных средств, хранящихся на счете Клиента, оказалась ниже минимального размера, предусмотренного банковскими правилами или договор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 настоящего времени ответа на указанное требование не получе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абз. 2 п. 2 ст. 859 Гражданского кодекса Российской Федерации, ст. ст. 4, 27, 29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асторгнуть договор о _______________ от "___"__________ ___ г. N ______ между истцом и ответчиком с "___"__________ ___ г. в связи с тем, что сумма денежных средств, хранящихся на счете клиента, оказалась ниже минимального размера, предусмотренного банковскими правилами или договор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Документ, подтверждающий заключение договора (договор, сберегательная книжка, сберегательный или депозитный сертификат, иной документ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заявления, содержащего требование об уплате банком процентов, и копия документа, подтверждающего получение требования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, подтверждающий направление Ответчику копии искового заявления и прилагаемых к нему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ругие доказатель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, подтверждающий о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6</Characters>
  <CharactersWithSpaces>2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