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/ФИО кре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нципала (бенефици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/ФИО га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ретье лицо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/ФИО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ена иска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нефициара к гаранту о выплате предусмотр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й гарантией су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является кредитором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/ФИО третьего лица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от "___"___________ _____ г. N ______ 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еспечение надлежащего исполнения должником (принципалом) его обязательств перед кредитором (бенефициаром) по указанному договору, ответчиком (гарантом) была выдана банковская гарантия от "___"______ __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указанной банковской гарантии и в соответствии со  ст. 368 Гражданского кодекса РФ ответчик (гарант) дал по просьбе третьего лица (должника-принципала) письменное обязательство уплатить истцу (кредитору-бенефициару) в соответствии с условиями даваемого ответчиком обязательства денежную сумму по представлении истцом (кредитором-бенефициаром) письменного требования о ее у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 г.  истцом  было предъявлено ответчику пись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 с  приложением  указанных  в  банковской  гарантии документ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об уплате денежн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риложенные к требованию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 (______________)  рублей, 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тветчик не выплачивает указанную сумму, т.к.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считает отказ Ответчика от выплаты денежной суммы по банковской гарантии необоснова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368 ГК РФ, ст. ст. 3, 22, 131, 132 ГПК РФ (ст. ст. 4, 27, 125, 126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сумму по банковской гарантии от "___"______________ _____ г. N _____ в размере _____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от "___"____________ ______ г. N _____ 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банковской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Истца к Ответчику об уплате ему денежной суммы в размере ______ (_______) рублей, а также копии приложенных к требованию документов, предусмотренных банковской гарант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получение Ответчиком письменного требования об уплате денежной суммы и приложенных к требованию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тказа ответчика в выплате денежной суммы по банковской гарантии (если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ые письменные доказательств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других документов по делу для других лиц, участвующих в деле (в случае подачи заявления в арбитражный суд -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 (в соответствии с п. 1 ст. 126 АПК РФ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или иные документы, подтверждающие полномочия на подписание искового заявления (если заявление под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обращения в арбитражный суд к заявлению также прилагается копия свидетельства о государственной регистрации истца в качестве юридического лица или индивидуального предпринима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 истца или предста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501</Characters>
  <CharactersWithSpaces>3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бенефициара к гаранту о выплате предусмотренной банковской гарантией су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