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кредитора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бенефициа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ика (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процентов за пользование чужими денеж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надлежащим выполнением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 ______ г. между Истцом и Третьим лицом был заключен договор поставки N _______ (основное обязательство), в силу которого Истец (поставщик) принял на себя обязательство поставить продукцию, а Третье лицо (покупатель) - принять ее и оплатить. Продукция была поставлена "___"________ ___ г., что подтверждается подписью Третьего лица (покупателя) в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Третьим лицом (покупателем) обязательств по оплате продукции гарант (далее по тексту - Ответчик) выдал банковскую гарантию от "____"_________ ______ г. N _____. По условиям выданной гарантии Ответчик (гарант) по просьбе Третьего лица (принципала) обязался уплатить Истцу (бенефициару) денежную сумму в размере _______ (_______) руб. в течение 10 дней после представления Истцом письменного требования о ее уплате с приложением указанных в гарант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б уплате денежной суммы по банковской гарантии с приложением всех необходимых документов было направлено Истцом Ответчику "___"________ ___ г., и получено Ответчиком "____"___________ _____ г., что подтверждается отметками канцелярии о пол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еречислил на расчетный счет Истца сумму по банковской гарантии только "___"_________ ___ г., т.е. с нарушением предусмотренного срока на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77 Гражданского кодекса РФ ответственность гаранта перед бенефициаром за невыполнение или ненадлежащее выполнение гарантом обязательства по гарантии не ограничивается суммой, на которую выдана гарантия, если в гарантии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выданной гарантии не содержат ограничений ответственности Ответчика. Согласно ст. 395 Гражданского кодекса РФ,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нахождения кредитора (Истца по настоящему иску) учетной ставкой банковского процента на день исполнения денежного обязательства или его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стец начислил проценты за пользование чужими денежными средствами за период с "___"_______ ___ г. по "___"_______ ___ г. по ставке ___% годовых (телеграмма ЦБ РФ от "___"________ ___ г. N _______) в размере 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 _______ г. Истец направил Ответчику требование об уплате процентов за пользование чужими денежными средствами. Однако на указанное требование Ответчик ответил отказом (вариант: На указанное требование в установленный в требовании срок Ответчик не ответи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377, ст. 395 ГК РФ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проценты за пользование чужими денежными средствами в размере ________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ставки N 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банковской гарантии N 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с приложениями об уплате денежной суммы по банковской гарант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дату отправки Истцом требования с приложениями об уплате денежной суммы по банковской гарантии и документы, подтверждающие дату получения Ответчиком указанного требования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рушение Ответчиком срока перечисления суммы по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телеграммы ЦБ РФ N 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требования об уплате процентов, направленная Истцом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отказа Ответчика выплатить проценты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письменные доказательств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3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бенефициара о взыскании с гаранта процентов за пользование чужими денежными средствами в связи с ненадлежащим выполнением гарантом обязательства по гарантии (на примере договора поставки)(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