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Г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стец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 отчеств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именование, должность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чество представите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лица - (ассоциированного) ч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дрес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лефон: _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дрес электронной почты: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ветчик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дрес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лефон: _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дрес электронной почты: ___________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лена (или ассоциированного члена) сельскохозяй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оператива о признании недействительным решения 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блюдательного совета)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являюсь (ассоциированным) членом ответчика, что подтверждается паевой книжкой (выпиской из реестра членов сельскохозяйственного кооператива и т.д.)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состоялось заседание правления (наблюдательного совета) ответчика с повесткой дня: 1. ______________. 2. _________________. На заседании было принято решение о _________________________ по мотивам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париваемое  решение  принято  правлением   (наблюдательным   совет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 с нарушением требований __ пункта __ статьи  Федерального 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сельскохозяйственной кооперации",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иные нормативные правовые а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   ____    устава    ответчика    при   следующих   обстоятельств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,  что  нарушает  мои  права  и  законные  интересы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ности:  _______________________________, и  повлекло для меня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рушенные права и интерес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благоприятные последствия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инятом решении и об обстоятельствах, являющихся основанием для признания его недействительным, я узнал &lt;2&gt;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. 2 ст. 30.1 Федерального закона "О сельскохозяйственных кооперативах", ст. ст. 131, 132 Гражданского процессуального кодекса Российской Федерации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решение N ___ правления кооператива (наблюдательного совета) сельскохозяйственного кооператива "________________" от "___"________ ___ г. о ____________________ в связи с _________________ недействи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 в обоснование доводов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2. Копия документа, подтверждающего полномочия на подписание искового заявлени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иска с приложениями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итанция об о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абз. 2 п. 5 Постановления Пленума Верховного Суда РФ от 20.01.2003 N 2 "О некоторых вопросах, возникших в связи с принятием и введением в действие Гражданского процессуального кодекса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 учетом п. 5 ст. 30.1 ФЗ "О сельскохозяйственных кооперати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6</Words>
  <Characters>3724</Characters>
  <CharactersWithSpaces>3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члена или ассоциированного члена сельскохозяйственного кооператива о признании недействительным решения правления кооператива или наблюдательного совета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