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 - (ассоциированного)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электронной поч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(или ассоциированного члена)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о признании недействительным решения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член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(ассоциированным) членом ответчика, что подтверждается паевой книжкой (выпиской из реестра членов сельскохозяйственного кооператива и т.д.)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остоялось общее собрание членов ответчика с повесткой дня: 1. ______________. 2. _____________________. На собрании было принято решение о __________________ по мотивам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решение  принято  общим собранием с наруш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 пункта  ____  статьи  Федерального  закона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______________________________________________________,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нормативные правовые акт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устава ответчика при следующих обстоятельствах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 нарушает    мои    права   и   законные   интересы,   в  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  и    повлекло    для    меня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рушенные права и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е последств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и об обстоятельствах, являющихся основанием для признания его недействительным, я узнал &lt;2&gt;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ом собрании я не присутствовал (или: голосовал против спорного решения, что подтверждается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30.1 Федерального закона "О сельскохозяйственных кооперативах", ст. ст. 131, 132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N ___ общего собрания членов сельскохозяйственного кооператива "__________________" от "___"________ ___ г. о ___________________________ в связи с __________________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а с приложениями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5 Постановления Пленума Верховного Суда РФ от 20.01.2003 N 2 "О некоторых вопросах, возникших в связи с принятием и введением в действие Гражданск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5 ст. 30.1 ФЗ "О сельскохозяйственны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члена или ассоциированного члена сельскохозяйственного кооператива о признании недействительным решения общего собрания член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