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Арбитражный суд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стец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ставителя юридического л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члена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ветчик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кредит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: _______________, факс: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дрес электронной почты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Цена иск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члена кредитного кооператива об обжаловании решения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редит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 являюсь  членом  ответчика,  что  подтверждается  членской  книж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пиской из реестра членов кредитного кооператива и т.д.)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правлением (иным органом кредит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 принято  решение  о  _____________________________  по  мотив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. Такое 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 соответствует   имеющимся   обстоятельствам,    что   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, нарушает мои права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е интересы, в частности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рушенные права и (или интерес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париваемое   решение  принято  правлением  (иным  органом  креди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а)  с  нарушением  требований  подпункта ____ части __ статьи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      закона         "О        кредитной        коопераци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,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иные нормативные правовые акты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 устава ответчика при следующих обстоятельствах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принятом  решении  и  об  обстоятельствах, являющихся основание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ия его незаконным, я узнал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вышеизложенного  и  в  соответствии  со  статьей  225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    процессуального     кодекса     Российской    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ью  3   статьи   15  Федерального  закона  "О  кредитной   коопераци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ей 167 (168) Гражданского кодекса Российской Федерации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 решение  правления  (иного  органа)  кредитного 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"   от   "___"________  ___  г.  N  ___  о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 необходимости: - применить последствия недействительности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. 2 ст. 167 Г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 в обоснование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 необходимости:  2. Копия документа, подтверждающего полномоч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искового заявлени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дтверждение направления иска с приложениями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о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59</Characters>
  <CharactersWithSpaces>3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банов О.М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члена кредитного кооператива об обжаловании решения органа кредит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