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член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редит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 __________ фак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едставит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аспор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Цена иск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сумма в рубл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если иск подлежит оцен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свобождении от ответственности за причи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авлением убытков кредитному кооперати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 ____   г.   членами   правления  кредитного 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было принято следующее решение ____________________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  данного    действия    (бездействия)   кредитный   коопера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понес убытки в виде _________________ на сумму 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 привлечение _________________________________  к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основанным по причин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причину: отсутствие при прин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ешения или голосование проти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протоколом заседания правления 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 соответствии с  п. 7 ст. 21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кооп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свободить ________________________ от ответственности за причи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лением убытков кредитному кооперати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Уст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ротокола заседания правления 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/_______________               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7</Characters>
  <CharactersWithSpaces>2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сенов Е.Б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члена правления кредитного кооператива об освобождении от ответственности за причинение правлением убытков кредитному кооперати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