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 2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(членов) семьи собственника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нарушений его (их) прав на жилое по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(истцы) являюсь(ются) ______________________ ответчика -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лен(ы)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 (жилого  дома,  комнаты  и  т.п.)  площадью ___ кв. м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кадастровый номер ___________________, и проживаю(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указанному    адресу    совместно    с    ним,   что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 Соглашений о порядке пользования кварти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жилым  домом,  комнатой  и  т.п.)  между  мной  (истцами)  и ответчико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ответчик  без законных  оснований нарушает  мои  права  (истцов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этой  квартирой  (жилым  домом, комнатой и т.п.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ормы нарушения пра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ы нарушения моих прав (истцов) подтверждаю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странения вышеуказанных нарушений я (истцы) направил(и) ответчику требование от "__"________ ___ г. N ___. Добровольно ответчик требования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ч. 3 ст. 292, ст. 305 Гражданского кодекса Российской Федерации, п. 2 ст. 31 Жилищн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прекратить действия, препятствующие осуществлению моих прав (истцов) пользования площадью ___ кв. м по адресу: __________________, кадастровый номер _______________, в том числ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аспорта (свидетельства о рождении, иного документа) истца (истц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азательства в обоснование доводов истца (истц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8</Characters>
  <CharactersWithSpaces>2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члена (членов) семьи собственника жилого помещения в суд общей юрисдикции об устранении нарушений его (их) прав на жилое по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