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 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Истец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редставитель истца (если есть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Ответчик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Цена иска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Госпошлина: 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одаряемым реального ущерба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ичиненного отказом от д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дарения от "__"________ ___ г. (копия прилагается), согласно которому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 дарения был заключен в письменной форме (и был надлежаще зарегистрирован &lt;*&gt;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__ ___ г. Истец получил от Ответчика отказ от дара в письменной форме (копия прилагается). Ответчик мотивировал свой отказ следующим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отказом Ответчика от дара Истец понес ущерб в размере ________ (__________) рублей, поскольку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573 Гражданского кодекса РФ, если договор дарения был заключен в письменной форме, даритель вправе требовать от одаряемого возмещения реального ущерба, причиненного отказом принять дар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__ ___ г. Истец обратился к Ответчику с требованием о возмещении ущерба, однако Ответчик отказался выплатить указанную сумму, мотивируя отказ следующим: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момента Ответчик не отреагировал на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3 ст. 573 ГК РФ, ст. ст. 3, 22, 131-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понесенный Истцом реальный ущерб в размере _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а и приложенн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да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отказ Ответчика от принятия д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мещении понесенного истцом ущерба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3 ст. 574 ГК РФ государственной регистрации подлежит договор дарения недвижимого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