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Цена иска: _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бросовестного владельца об истребовании у собствен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еденных владельцем отделимых улучшений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является собственником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"__"________ ____ г. по "__"________ ____ г. указанное имущество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х  оснований  находилось в моем владении. При этом я до "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 г.  не  знал  и  не должен был знать, что мое владение незаконно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время добросовестного владения указанным имуществом я произвел в его отношении следующие отделимые улучшения: ______________________ на сумму 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_ г. я потребовал у ответчика вернуть произведенные мной отделимые улучшения спорного имущества. Мое требование ответчик не удовлетворил по мотивам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303 Гражданского кодекса Российской Федерации, руководствуясь ст. 131, 132 Гражданского процессуального кодекса Российской Федерации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ребовать   у  ответчика  и  передать  мне  отделимые  улучшения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 которые  я произвел во время добросовестного владения указ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, в том числе: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индивидуализирующие признаки отделимых улучше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, подтверждающих права собственности ответчика на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материалы, подтверждающие выбытие имущества из собственности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материалы, подтверждающие время нахождения имущества у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, материалы на отделимые улуч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ные документы в обоснование довод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9. Копия доверенност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представи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2</Characters>
  <CharactersWithSpaces>27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добросовестного владельца в суд общей юрисдикции об истребовании у собственника произведенных владельцем отделимых улучшений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