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Цена иска: 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бросовестного владельца о возмещении собственнико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трат, произведенных владельцем на содерж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улучшение имущест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является собственником 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(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 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 "__"_________ ___ г. по "__"_________ ___ г. указанное имущество без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онных  оснований находилось в моем владении. При этом я до "__"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  г.  не  знал  и  не  должен был знать, что мое владение незаконно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(обстоятельства, дока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За время владения я затратил на содержание спорного имущества следующие средства и расходные материалы: __________________, всего на сумму ____ (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акже за время добросовестного владения указанным имуществом я произвел следующие отделимые улучшения: __________________________ на сумму _____ (_____) рублей. Кроме того, и неотделимые улучшения - ______________ на сумму _____ (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икаких доходов во время владения спорным имуществом я не извл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ариант: Во время владения имуществом я извлек следующие доходы: ____________________, на сумму ______ рублей, которые направил на его содержа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 ___ г. я потребовал у ответчика возместить мои перечисленные выше затраты и вернуть отделимые улучшения. Мое требование ответчик не удовлетворил по мотивам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303 Гражданского кодекса Российской Федерации, руководствуясь ст. 131, 132 Гражданского процессуального кодекса Российской Федерации, 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зыскать с ответчика в мою пользу компенсацию произведенных мной необходимых затрат по содержанию указанного имущества в сумме _____ (______) рублей и затрат, произведенных на улучшение спорного имущества, в сумме _____ (______) рублей, а всего _____ (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, подтверждающих права собственности ответчика на имущест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материалы, подтверждающие выбытие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материалы, подтверждающие время нахождения имущества у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ы, подтверждающие размер и стоимость улуч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Коп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Расчет сумм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и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8. Иные документы в обоснование довод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9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10. Копия доверенност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стец (представител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45</Words>
  <Characters>3650</Characters>
  <CharactersWithSpaces>31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добросовестного владельца в суд общей юрисдикции о возмещении собственником затрат, произведенных владельцем на содержание и улучшение имуществ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