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либ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а иска: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меньшении размера ответственности за не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либо: ненадлежащее исполнение)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оговором (статьей ____ ФЗ "____________________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N ____ от "___"________ ___ г. (далее по тексту - "Договор") я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   себя        обязательство        перед        Ответчиком 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щество, размер, срок исполнения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_______________________________ указанные обязательств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исполнены  мной  в  полном  объеме  (вариант: не были исполнены,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ы   ненадлежащим   образом),  в  результате  чего  я  должен  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в виде _________________________________________. Однако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вид, размер 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 с   умышленными   (либо:   неосторожными)   действиями   Отве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вшимися  в  _________________________,  размер  убытков, 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м  (либо:  ненадлежащим исполнением) обязательства по Догов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ос на _____ (______) рублей, что подтверждаетс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 в  связи  с непринятием  Ответчиком разумных  мер  к  умень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,  причиненных   неисполнением   (либо:  ненадлежащим   исполн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по Договору, размер убытков возрос на ______ (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от   "___"________   ___   г.  N  __  об  уменьшении 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ввиду  имевшейся  реальной возможности уменьшить возник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 на  сумму  не  менее ______________ рублей Ответчик 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,  руководствуясь  ст.  _____,  ст.  4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а  также  ст.  ст. 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меньшить   размер  моей  ответственности  за  неисполнение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исполнение)  обязательства  на  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 в  связи  с  тем,  что  Ответчик  содействовал  увеличению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,    причиненных    неисполнением   или   ненадлежащим  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(вариант:  не  принял  разумных  мер  к  уменьшению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неисполнением или ненадлежащим исполнени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говора  (иного основания долга)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документа об исполнении части обязательства Истцом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обязательство было частично исполне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пии   документов,   подтверждающих   неисполнение,  небре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усмотрительность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6</Characters>
  <CharactersWithSpaces>3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должника в суд общей юрисдикции об уменьшении размера ответственности за неисполнение или ненадлежащее исполнение обязательства в связи с тем, что кредитор умышленно или по неосторожности содействовал увеличению размера убытков, причин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