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ИО должн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ИО кредитор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тье лицо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ИО поруч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пошлина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с кредитора неосновательно получ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поручителя, исполнившего обязательство наряду с должни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между _______________________________ (креди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или ФИО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 (должник) был заключен договор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ли ФИО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. Обязательства истца (должника)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(кредитором) по  указанному  договору  заключались  в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беспечение исполнения обязательств истца - должника по указанному договору, третье лицо (поручитель) и ответчик (кредитор) заключили договор поручительства N __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должник (истец) исполнил свои обязательства перед кредитором (ответчиком) по договору N ___, однако извещение поручителю (третьему лицу) направлено не было. Исполнение должником обязательств перед кредитором подтверждается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обязательства должника (истца по настоящему иску) по договору N ___ были полностью выполнены поручителем (третьим лицом), что привело к двойному исполнению обязательства. Выполнение обязательств поручителем подтверждается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м ____________________ суда от "____"___________ ______ г. по делу N__________ с должника (истца по настоящему иску) в порядке регресса в пользу поручителя (третьего лица) была взыскана сумма выплаченного кредитору (ответчику по настоящему иску) исполнения в размере ________ (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366 Гражданского кодекса РФ должник, исполнивший обязательство, обеспеченное поручительством, обязан немедленно известить об этом поручителя. В противном случае поручитель, в свою очередь исполнивший обязательство, вправе взыскать с кредитора неосновательно полученное либо предъявить регрессное требование к должнику. В последнем случае должник вправе взыскать с кредитора лишь неосновательно получен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"___________ _____ г. должник (истец) направил кредитору (ответчику) требование о возврате неосновательно полученной от поручителя (третьего лица) денежной суммы. Однако ответчик на указанное требование ответил отказом (вариант: На указанное требование в установленный в нем срок ответчик не ответил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. 366 ГК РФ, ст. ст. 3, 22, 131, 132 ГПК РФ (ст. ст. 4, 27, 125, 126 АПК РФ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- кредитора по договору от "___"________ _____ г. N ______ сумму, неосновательно полученную от поручителя по договору поручительства от "____"__________ _____ г. N ______ (третьего лица), в размере ______________________ (_____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N ___ от "___"__________ ___ г. 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поручительства N 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исполнение обеспеченного поручительством обязательства должником и поруч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шение ___________________ суда от "____"_____________ _____ г. по делу N _____ о взыскании с должника в порядке регресса в пользу поручителя суммы выплаченного кредитору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ребование, направленное истцом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каз ответчика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счет взыскиваем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искового заявления и других документов по делу для других лиц, участвующих в деле (в случае подачи заявления в арбитражный суд -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 (в соответствии с п. 1 ст. 126 АПК РФ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витанция либо Платежное поручение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ные письменные доказательства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веренность или иные документы, подтверждающие полномочия на подписание искового заявления (если заявление подается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обращения в арбитражный суд к заявлению также прилагается копия свидетельства о государственной регистрации истца в качестве юридического лица или индивидуального предпринимател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                            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1</Words>
  <Characters>4891</Characters>
  <CharactersWithSpaces>4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сенов Е.Б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должника, исполнившего обязательство, но не уведомившего об этом поручителя, о взыскании с кредитора неосновательно полученного от поручителя, также исполнившего обязатель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