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меньшении размера ответственности за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либо: ненадлежащее исполнение)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связи с наличием вины обеих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(статьей ____ ФЗ "________________"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  от  "__"________  ___ г. (далее по тексту - "Договор") я принял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обязательство перед Ответчиком по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щество, размер, ср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 указанные обязательства не были ис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  в   полном  объеме  (вариант:  не  были  исполнены,  были  ис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им  образом),  в результате чего я должен нести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: _____________________________________. Однако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вид, размер 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вызвано также виновными действиями Ответчика, выразившими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что значительно повлиял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обязательства, а именно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в  ненадлежащем  исполнении  обязательства виновны о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 Договора.   В   связи   с   чем   прошу  уменьшить   размер 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перед  Ответчиком  на _______ (_________), что обусл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. 1 ст. 404 Гражданского кодекса РФ если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енадлежащее  исполнение обязательства произошло по вине обеих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соответственно уменьшает размер ответственности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от   "__"________   ___   г.   N  __  об  уменьшении 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в  ненадлежащем исполнении обязательства по Договору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ы  обеих  сторон  Ответчик  добровольно  не 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,  руководствуясь  ст.  _____,  ст.  4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меньшить  размер  моей  ответственности за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неисполнение) обязательства по Договор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(_______) рублей в связи с наличием вины обеих сторон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(иного основания долга)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документа об исполнении части обязательства Истцом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обязательство было частично исполне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вин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частичную вину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3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должника в суд общей юрисдикции об уменьшении размера ответственности за неисполнение или ненадлежащее исполнение обязательства в связи с наличием вины обеих сторон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