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наименование энергоснабжающей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фамилия, имя, отче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о возмещении абонентом ущерба, причиненного неисполнени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ненадлежащим исполнением) обязательст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по договору энергоснабж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        является        энергоснабжающей        организацией        по       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нергоснабжения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результате    неисполнения    (ненадлежащего исполнения) ответ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тельств      по      договору      энергоснабжения      N ____,    выразившегося  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(факты, обстоя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цу    причинен    реальный ущерб    в сумме _______ (_________) рублей (расч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ммы ущерба прилагается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1 ст. 547 Гражданск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лучаях    неисполнения    или      ненадлежащего    исполнения    обязательств   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у    энергоснабжения      сторона,      нарушившая      обязательство,    обяза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стить причиненный этим реальный ущер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. 2 ст. 15 Гражданского кодекса Российской Федерации установлено,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    убытками    понимаются    расходы,    которые    лицо,    чье    право      нарушен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извело или должно будет произвести для восстановления нарушенного прав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рата или повреждение его имущества (реальный ущерб)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вязи с данным фактом, "__"________ ____ г. на основании п. 2 ст. 15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. 1 ст. 547    Гражданского    кодекса    Российской    Федерации    ответчику    бы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о      требование      о      возмещении      реального      ущерба      в          сум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 (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      требование      добровольно    не    удовлетворил,      сославшись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п. 2 ст. 15, п. 1 ст. 547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, руководствуясь ст. ст. 22, 131, 132 Гражданского процессу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    пользу    истца компенсацию реального ущерба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мме    ________ (_________)    рублей,    причиненного    ему    неисполнением (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надлежащим        исполнением)        ответчиком        обязательств        по     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нергоснабжения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энергоснабжения N ___ от "__"_______ 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Копия    документа      о    неисполнении    (или    ненадлежащем)    исполн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 обязательств по договору энергоснабжения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и расчет реального ущерба истц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Копии искового заявления и приложенных к нему документов, которые 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а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Документ,      подтверждающий      уплату      государственной      пошлины  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ановленных    порядке    и в размере или право на получение льготы по упла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ой      пошлины,    либо    ходатайство    о    предоставлении    отсрочк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срочки, об уменьшении размера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Доверенность    или    иные    документы,    подтверждающие    полномочия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1</Characters>
  <CharactersWithSpaces>3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