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наименование энергоснабжающе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абон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мещении абонентом ущерба, причиненного неисполн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ненадлежащим исполнением) обязатель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о договору энергоснаб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является        энергоснабжающей        организацией        по    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оснабжения    N __ от "__"___________ _____ г.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вид, количеств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 по адресу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ляемой энерг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результате    неисполнения    (ненадлежащего исполнения)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      по      договору      энергоснабжения      N ___,    выразившегося    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факты, обстоя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    причинен    реальный ущерб    в сумме _______ (_________) рублей (рас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ы ущерба прилагаетс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547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лучаях    неисполнения    или      ненадлежащего    исполнения    обязательств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    энергоснабжения    сторона,      нарушившая      обязательство,      обяза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стить причиненный этим реальный ущер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. 2 ст. 15 Гражданского кодекса Российской Федерации установлено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    убытками    понимаются    расходы,    которые    лицо,    чье    право      наруш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вязи с данным фактом, "__"________ ____ г. на основании п. 2 ст. 15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1 ст. 547    Гражданского    кодекса    Российской    Федерации    ответчику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о      требование      о      возмещении      реального      ущерба      в         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 (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      добровольно          не          удовлетворил,          сославшись    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п. 2 ст. 15, п. 1 ст. 547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  руководствуясь      ст.      ст.      4,      27,    125,    126   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 компенсацию реального ущерб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    _______ (_________)    рублей,      причиненного      неисполнением      (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надлежащим        исполнением)        ответчиком        обязательств        по  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оснабжения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энергоснабжения N ___ от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я    документа      о    неисполнении    (или    ненадлежащем    исполнен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обязательств по договору энергоснабжения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реального ущерба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"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