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В ___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наименование энергоснабжающей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абонен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 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энергоснабжающей организации о возмещении абонен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стоимости неосновательно сбереженного вследств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использования некачественной энерг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  является        энергоснабжающей        организацией        по       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нергоснабжения N __ от "__"_______ ___ г.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вид, количество, потребляемой энерг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Договор"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период с ___ часов ___ минут "___"_______ ___ г. до __ часов __ мину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__    ___    г.      в    рамках    Договора    поставлялась    энергия,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ующая требованиям, установленным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гос. стандарты, требования тех. регламентов, обязательные треб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ст. ___ Договора в количестве ___, но пригодная для использ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    отказом      ответчика-абонента      по    Договору      от    опл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требленной    энергии    в    количестве _________, в части 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соответствующей требованиям, установленным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гос. стандарты, требования тех. регламентов, обязательные треб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      ст. ___      Договора,      ответчик,        при        цене __________    рублей        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, неосновательно сберег вследств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кВт, Гкал, куб. м и т.д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ьзования этой      энергии        сумму    ______    рублей, что     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. Расчет суммы сбереженных средств прилага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    возмещении    неосновательно    сбереженных    средств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 рублей ответчик добровольно не удовлетворил, сославшись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542 Гражданского кодекса Российской Федерации в случае нарушения энергоснабжающей организацией требований, предъявляемых к качеству энергии, абонент вправе отказаться от оплаты такой энергии. При этом энергоснабжающая организация вправе требовать возмещения абонентом стоимости того, что абонент неосновательно сберег вследствие использования этой энергии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2 ст. 542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тоимость неосновательно сбереженного вследствие использования некачественной энергии в количестве ____________ в период с ___ часов ___ минут "___"________ ____ г. до ___ часов ___ минут "___"__________ ____ г. в сумме _________ (___________) рублей в срок до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энергоснабжения N __ от "__"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 об отказе абонента от опла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 о несоответствии энергии установленным требования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одтверждение и расчет суммы средств, сбереженных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письменного требования истца к ответчику от "__"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1</Characters>
  <CharactersWithSpaces>3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