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/ФИО гар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/ФИО принцип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олжни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ретье лицо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/ФИО бенефици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кредитора принципал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Цена иска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сумм, уплаченных по банковской гаран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порядке регрес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межд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/ФИО третьего лица (кредит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 был заключен 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/ФИО ответчика (должни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   (основное   обязательство).  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го  обязательства Ответчика (принципала) по указанному договору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о   банковской  гарантией  от  "___"__________ _____ г.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Истцом (гарант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исполнением Ответчиком своих обязательств по обеспеченному гарантией обязательству Третье лицо (бенефициар) направил "___"_______ ___ г. в адрес Истца требование об уплате денежной суммы по банковской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денежную сумму по банковской гарантии в размере _______ (_______) рублей выплатил "___"_______ ___ г., что подтверждается платежным поручением и выпиской по банковскому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379 Гражданского кодекса РФ право гаранта потребовать от принципала в порядке регресса возмещения сумм, уплаченных бенефициару по банковской гарантии, определяется соглашением гаранта с принципалом, во исполнение которого была выдана гаран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_ банковской гарантии гарант, выплативший бенефициару денежную сумму по банковской гарантии, вправе требовать от принципала возмещения в пределах уплаченной по банковской гарантии суммы. Однако требование гаранта (Истца) о выплате указанного возмещения до "___"________ ___ г. было оставлено принципалом  (Ответчиком) без удовлетв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1 ст. 379 ГК РФ, ст. ст. 3, 22, 131, 132 ГПК РФ (ст. ст. 4, 27, 125, 126 АПК РФ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в порядке регресса выплаченную Истцом бенефициару по банковской гарантии от "____"___________________ N _____ денежную сумму в размере _______ (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т "___"____________ ______ г. N ______ о ___________________ (основное обязатель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банковской гарантии N ___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ебования о выплате денежных сумм по банковской гарантии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оплату гарантии (платежное поручение, выписка по банковскому сче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гаранта к принципалу об уплате возмещения по банковской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каз Ответчика выплатить возмещение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искового заявления и других документов по делу для других лиц, участвующих в деле (в случае подачи заявления в арбитражный суд -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 (в соответствии с п. 1 ст. 126 АПК РФ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или иные документы, подтверждающие полномочия на подписание искового заявления (если заявление подается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обращения в арбитражный суд к заявлению также прилагается копия свидетельства о государственной регистрации истца в качестве юридического лица или индивидуального предпринимат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</Words>
  <Characters>4370</Characters>
  <CharactersWithSpaces>3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гаранта к принципалу о возмещении в порядке регресса сумм, уплаченных бенефициару по банковской гаран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