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/ФИО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/ФИ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/ФИ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нципала (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а к принципалу о взыскании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едоставление банковской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гарантом по банковской гарантии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ной истцом  по просьбе ответчика (принципала) в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исполнения ответчиком его обязательств пере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/ФИО кредитора по основному обязательству -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т "___"_________ ____ г. N ___ 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казанной банковской гарантии и в соответствии со ст. 368 Гражданского кодекса РФ истец как гарант дал по просьбе ответчика как принципала письменное обязательство уплатить кредитору принципала (бенефициару) денежную сумму в размере ______ (_______) рублей по представлении бенефициаром письменного требования о ее уплате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 истец получил письменное требование об уплате денежной суммы по банковской гарантии в размере ______ (________) рублей (копия прилагается) от кредитора должника и выплатил ему указанную денежную сумму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истец считает, что условия договора банковской гарантии с его стороны выпол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69 Гражданского кодекса РФ и условиями банковской гарантии за выдачу банковской гарантии принципал уплачивает гаранту вознаграждение в размере ________________________ в следующий сро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истец направил ответчику уведомление о выполненном им обязательстве с требованием выплатить предусмотренное банковской гарантией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не желает выплачивать указанное вознаграждение, т.к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п. 2 ст. 369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ыплатить истцу предусмотренное банковской гарантией от "____"__________ _____ г. N _____ вознаграждение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банковской гарантии от "____"____________ __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между кредитором и должником-ответчиком (основного обя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кредитора к истцу об уплате ему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выполнение условий банковской гарантии со сторон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уведомления истцом ответчика о выполнении истцом своих обязательств по банковской гарантии с требованием выплатить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отказа ответчика выплатить истцу вознаграждение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письменные доказательств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истца или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3</Character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гаранта к принципалу о взыскании вознаграждения за предоставление банковской гарант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