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поставщика,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понуждении поставщика (исполнителя) заключить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оставки для государственных (муниципальных)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на условиях разработанного покупателем прое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договора (примерная форм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  покупателем      по    государственному    (муниципальном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у N __ от "___"________ ___ г. поставки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    условиям    размещения государственного (муниципального) заказа (ил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ргов    и    т.д.)    ответчик    обязан в течение ____ дней с момента под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в    заключить договор поставки для государственных (муниципальных)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    истцом. Истец направил ответчику для заключения проект договора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    г.    Однако    ответчик    уклоняется    от    заключения та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  поставки      для      государственных      (муниципальных)      нужд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кты, подтвержд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т    "___"________    ___    г.    N    ___    о заключении указ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на    условиях    покупателя    ответчик    добровольно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  с    п. 5 ст. 529      Гражданского    кодекса    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 если поставщик (исполнитель) уклоняется от    заключения   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ки товаров для государственных    или    муниципальных    нужд,    покупа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праве      обратиться      в    суд      с      требованием      о      понуждении    поставщи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сполнителя)    заключить    договор    на    условиях    разработанного покуп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екта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5    ст.    529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в срок до _______________ заключить договор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 для государственных (муниципальны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ужд на следующих, предложенных истцом условиях: 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  Копия      государственного      (муниципального)      контракта    N    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Копия проекта договора поставки для государственных (муниципальны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ужд N 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0</Characters>
  <CharactersWithSpaces>3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