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рбитражный суд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 _________, факс 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. почта 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 _________, факс 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. почта 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а иска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узополучателя о взыскании пени за просрочку доставки груз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елезнодорожным транспорт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 г. по железнодорожной транспортной накладной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отправлен груз 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, 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 доставки  установлен  _____ дней. Груз в установленное время я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. Груз был доставлен только "__"_________ ____ г. Просрочка доста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а составила _______________________ дней. Факт просрочки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коммерческим актом, актом общей формы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 ____ г., составленным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перевозку груза я заплатил ___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атье 97 ФЗ "Устав железнодорожного транспорта Российской Федерации" за просрочку доставки груза ответчик уплачивает пени в размере девяти процентов платы за перевозку грузов за каждые сутки просрочки, но не более чем в размере платы за перевозку данного груза. Всего подлежит взысканию 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ленную мной претензию N _______ от "__"________ ____ г. о выплате штрафа за просрочку доставки груза ответчик отклонил по следующим мотивам: ___________________________________________ (или оставил без отве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 и руководствуясь ст. 793 ГК РФ, ст. 97 ФЗ "Устав железнодорожного транспорта Российской Федерации", а также ст. ст. 125, 126 А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пени за просрочку доставки груза в сумме ____ (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претензии и доказательство ее отсыл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ответа на претенз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железнодорожной транспортной накладной N ____ от 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 о направлении копии искового заявления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асчет цены 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латежное поручение о перечислении гос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пия документа об уплате провоз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веренность или иной документ, подтверждающий право на подписание 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опия свидетельства о государственной регистрации в качестве юридического лица или индивидуального предприним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Копии документов о просрочке доставки гр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(представитель)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2</Words>
  <Characters>2756</Characters>
  <CharactersWithSpaces>23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4:00Z</dcterms:created>
  <dc:creator>Кабанов О.М.</dc:creator>
  <dc:description/>
  <dc:language>en-US</dc:language>
  <cp:lastModifiedBy/>
  <dcterms:modified xsi:type="dcterms:W3CDTF">2011-10-30T09:04:00Z</dcterms:modified>
  <cp:revision>2</cp:revision>
  <dc:subject>Исковое заявление</dc:subject>
  <dc:title>Исковое заявление грузополучателя в арбитражный суд о взыскании пени за просрочку доставки груза железнодорожным транспорт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