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, факс 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. почта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, факс 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. почта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зополучателя о взыскании пени за просрочку доставки гру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им водным транспор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по транспортной накладной N _______ был отпр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 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доставки  установлен  _____ дней. Груз в установленное время 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. Груз был доставлен только "__"_________ ____ г. Просрочка д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а составила ____ дней. Факт просрочки подтверждаетс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от "_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оммерческим актом, актом общей форм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ным 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еревозку груза я заплатил 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атье 116 ФЗ "Кодекс внутреннего водного транспорта Российской Федерации" за несоблюдение сроков доставки груза ответчик уплачивает по требованию истца пени в размере девяти процентов провозной платы за каждые сутки просрочки, но не более чем пятьдесят процентов провозной платы. Всего подлежит взысканию 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ную мной претензию N _______ от "__"________ ____ г. о выплате штрафа за просрочку доставки груза ответчик отклонил по следующим мотивам: _________________________________________________ (или оставил без отв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. 793 ГК РФ, ст. 116 ФЗ "Кодекс внутреннего водного транспорта Российской Федерации", а также ст. ст. 125, 1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пени за просрочку доставки груза в сумме 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претензии и доказательство ее отсы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ответа на претенз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ранспортной накладной N _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 о направлении копии искового заявления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латежное поручение о перечислении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документа об уплате провоз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или иной документ, подтверждающий право на подписание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и документов о просрочке доставк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7</Characters>
  <CharactersWithSpaces>2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Кабанов О.М.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грузополучателя в арбитражный суд о взыскании пени за просрочку доставки груза внутренним водным транспор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