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получателя о взыскании штрафа за просрочку д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а междугородным автомобиль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по товарно-транспортной накладной N ___________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в  ___________  междугородным  автомобильным транспортом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 груз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оставки установлен в _______ (___________)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  в  установленное  время  я  не получил. Груз был доставлен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росрочка доставки груза составила 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&lt;1&gt;. Факт просрочки подтверждается отметкой в транспортной накладно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 прибытия   транспортного  средства  в  пункт  выгрузки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ммерческим актом, актом общей формы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указанную перевозку груза я заплатил 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11 статьи 34 Устава автомобильного транспорта и городского наземного электрического транспорта за просрочку в доставке груза ответчик уплачивает истцу штраф в размере 9 процентов провозной платы за каждые сутки просрочки. Но общая сумма штрафа за просрочку в доставке не может превышать размер его провозной платы, таким образом, всего подлежит взысканию 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ную мной претензию N ____ от "___"________ ___ г. о выплате штрафа за просрочку доставки груза ответчик отклонил по следующим мотивам: ___________________ (или оставил без от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793 ГК РФ, ст. 34 Устава автомобильного транспорта и городского наземного электрического транспорта, а также ст. ст.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штраф за просрочку доставки груза в сумме _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тензии и доказательство ее от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на претензию (если был отв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оварно-транспортной накладной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 направлении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тежное поручение о перечислении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кумента об уплате провоз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подтверждающий право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документов о просрочке достав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/__________/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срочка доставки груза исчисляется с 24.00 суток, когда должен быть доставлен груз, если иное не установлено договором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9</Characters>
  <CharactersWithSpaces>2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грузополучателя в арбитражный суд о взыскании штрафа за просрочку доставки груза междугородным автомобиль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