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, факс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получателя о взыскании штрафа за просроч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авки груза автомобиль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транспортной накладной N _______ был от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доставки  установлен  _____ дней. Груз в установленное время 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Груз был доставлен только "__"_________ ____ г. Просрочка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 составила ______ дней.  Факт  просрочки  подтверждается  отметк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накладной (или ________________________)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ктом общей формы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евозку груза я заплатил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1 ст. 34 ФЗ "Устав автомобильного транспорта и городского наземного электрического транспорта" ответчик уплачивает истцу штраф за просрочку доставки груза в размере девяти процентов провозной платы за каждые сутки просрочки. Общая сумма штрафа за просрочку доставки груза не может превышать размер его провозной платы. Всего подлежит взысканию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ную мной претензию N _______ от "__"________ ____ г. о выплате штрафа за просрочку доставки груза ответчик отклонил по следующим мотивам: _____________________________________________ (или оставил без от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793 ГК РФ, п. 11 ст. 34 ФЗ "Устав автомобильного транспорта и городского наземного электрического транспорта", а также ст. ст.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штраф за просрочку доставки груза в сумме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тензии и доказательство ее от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на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анспортной накладной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ное поручение о перечислении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 об уплате провоз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подтверждающий право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документов о просрочке достав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банов О.М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грузополучателя о взыскании штрафа за просрочку доставки груза автомобиль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