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Арбитражный суд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, факс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.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, факс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Эл.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Цена ис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зыскании стоимости утраченного груза и провоз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по товарно-транспортной накладной N 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 груз _____________________________ весо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)                  (тонн, кг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ое время мы груз не получили. "___"___________ ____ г. 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о известно, что груз утрачен. Факт утраты подтверждаетс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оммерческий акт, акт общей фор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 ____ г., составленным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еревозку утраченного груза мы заплатили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ую нами претензию N _________________ от "__"________ ____ г.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и стоимости  утраченного  груза  ответчик  отклонил  (оставил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 по следующим мотивам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отказ  ответчика  от  удовлетворения  претензии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воды, доказательства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 руководствуясь  ст. 796   ГК РФ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27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 в пользу истца стоимость утраченного гру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 (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в пользу истца провозную плату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ретензии и доказательство ее отсы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твета на прет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оварно-транспортной накладной N ____ от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договора перевоз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умент о направл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асчет цен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латежное поручение о перечислении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я документа об уплате провоз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Копии документов об утрате гр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Доверенность или иной документ, подтверждающий право на 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Копия  свидетельства  о  государственной  регистрации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2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Касенов Е.Б.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грузополучателя о взыскании стоимости утраченного груза и провоз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