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, факс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, факс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получателя о взыскании суммы ущерба в случае просроч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авки груза международным автомобиль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накладной N _____________ был  отправлен  гр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доставки  установлен  _____ дней. Груз в установленное время 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Груз был доставлен только "__"_________ ____ г. Просрочка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    составила    ____    дней.    Факт    просрочки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ктом общей формы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рочкой доставки груза мне нанесен ущерб в размере _____________ рублей, что подтверждается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евозку груза я заплатил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срочки с доставкой груза и если просрочка нанесла ущерб, ответчик, в соответствии с п. 5 ст. 23 "Конвенции о договоре международной дорожной перевозки грузов", обязан возместить ущерб, который не может превышать платы за перевозку. Всего подлежит взысканию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ную мной претензию N _______ от "__"________ ____ г. &lt;*&gt; о возмещении ущерба за просрочку доставки груза ответчик отклонил по следующим мотивам: _________________________________ (или оставил без от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3 статьи 30 "Конвенции о договоре международной дорожной перевозки грузов" устанавливает, что просрочка в доставке груза может привести к уплате возмещения лишь в том случае, если была сделана письменная оговорка в течение 21 дня со дня передачи груза в распоряжение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793 ГК РФ, п. 5 ст. 23 "Конвенции о договоре международной дорожной перевозки грузов", а также ст. ст.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сумму ущерба за просрочку доставки груза в сумме ___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тензии и доказательство ее от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на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накладной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 направлении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тежное поручение о перечислении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кумента об уплате провоз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подтверждающий право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документов о просрочке достав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9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банов О.М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грузополучателя в арбитражный суд о взыскании суммы ущерба в случае просрочки доставки груза международным автомобиль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