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взыскании задолженности по оплате не оказ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 вине заказчика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полнителем    (Истец)    и    заказчиком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 оказания услуг N _____ от "__"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_ Договора    Истец оказывает Ответчику услуг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анные с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____ Договора    Ответчик обязался оплатить услуг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а в размере, установленном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вследстви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указать факты, подтверждающие вину заказчик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следствие    которых оказание услуг оказалось невозможны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 Истца    не было    возможности    исполнить    взятые    на себя    обязательств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, что подтверждается: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 в адрес Ответчика "__"________ ___ г. была направлена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я с требованием    погасить    задолженность по    оплате не оказанных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не Ответчика услуг, а также ____________________. Однако Ответчик остав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ю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81 Гражданского кодекса РФ в случае невозможности исполнения, возникшей по вине заказчика, услуги подлежат оплате в полном объеме, если иное не предусмотрено законом или договором возмездного оказания услуг. Пунктом ___ Договора предусмотрено, что в случае невозможности исполнения, возникшей по вине заказчика, услуги подлежат оплате в полном объем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долженность на настоящий момент по оплате не оказанных Истцом во вине Ответчика услуг составляет сумму в размере ______ (__________) руб. Расчет суммы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2 ст. 781 Гражданского кодекса РФ, а также ст. ст. 3, 22, 24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задолженность по Договору возмездного оказания услуг N _____ от "__"_______ ___ г. в сумме 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вину Ответчика, вследствие которой оказание услуг оказалось невозмож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ретензии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8</Characters>
  <CharactersWithSpaces>3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