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Цена иска: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Госпошлина: 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увеличении указанной в договоре ц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___ г. между Истцом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    оказания    услуг    N    ____,    по    которому Истец обязался оказ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е услуги: 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Ответчик    обязался эти    услуги    оплатить в сумме ______ (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унктом ___ Договора    также предусмотрено обязательство заказчика оказы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йствие исполнителю в оказании услу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нарушение п. __ Договора N ___ Ответчик не исполнил обусловленного обязательства оказывать Истцу как исполнителю содействие в оказании услуг, в виде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обращался к Ответчику с требованием в соответствии с абз. 2 п. 1 ст. 718 ГК РФ увеличить указанную в Договоре возмездного оказания услуг цену с ______ (__________) руб. до ______ (__________) руб., что подтверждае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83 ГК РФ установлено, что общие положения о подряде применяются к договору возмездного оказания услу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нктом 1 ст. 718 ГК РФ установлено, что заказчик обязан в случаях, в объеме и в порядке, предусмотренных договором подряда, оказывать подрядчику содействие в выполнении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 неисполнении заказчиком этой обязанности подрядчик вправе требовать возмещения причиненных убытков, включая дополнительные издержки, вызванные простоем, либо перенесения сроков исполнения работы, либо увеличения указанной в договоре цены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б увеличении указанной в Договоре цены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1 ст. 718, ст. 783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увеличить указанную в Договоре возмездного оказания услуг N ___ от "__"__________ ___ г. цену с _______ (___________) руб. до _______ (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оплату по новой цене (доплата в соответствии с новой ценой) в размере _______ (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Истца об увеличении цены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огласно под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0</Characters>
  <CharactersWithSpaces>4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