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_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_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тец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Ответчик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Цена иск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пошлина: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величении указанной в договоре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г.    между    исполнителем    (Истец)    и   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    возмездного    оказания    услуг N 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Истец обязался оказать следующие услуги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    Ответчик    обязался эти услуги оплатить в сумме ______ (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нктом    __    Договора также предусмотрено обязательство заказчика оказы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йствие исполнителю в оказании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и п. __ Договора N ___ Ответчик не исполнил обусловленного обязательства оказывать Истцу как исполнителю содействие в оказании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тился к Ответчику с требованием в соответствии с абз. 2 п. 1 ст. 718 ГК РФ увеличить указанную в Договоре возмездного оказания услуг цену с _______ (____________) руб. до _______ (__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об увеличении указанной в Договоре цен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718, ст. 78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увеличить указанную в Договоре возмездного оказания услуг N ___ от "___"_________ ___ г. цену с _______ (____________) руб. до ______ (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оплату по новой цене (доплата в соответствии с новой ценой) в размере ______ (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Истца об увеличении цены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_____________                  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