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</w:t>
      </w:r>
      <w:r>
        <w:rPr/>
        <w:t>В Арбитражный суд 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</w:t>
      </w:r>
      <w:r>
        <w:rPr/>
        <w:t>Истец: 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</w:t>
      </w:r>
      <w:r>
        <w:rPr/>
        <w:t>Адрес места жительства (ИП) или места нахождения 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</w:t>
      </w:r>
      <w:r>
        <w:rPr/>
        <w:t>Ответчик: 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</w:t>
      </w:r>
      <w:r>
        <w:rPr/>
        <w:t>Адрес места жительства (ИП) или места нахождения 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</w:t>
      </w:r>
      <w:r>
        <w:rPr/>
        <w:t>Госпошлина: ______________________________________________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об обязании заказчика принять результат работ по договору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на выполнение научно-исследовательских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(опытно-конструкторских или технологических) работ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и оплатить его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"__"________ ___ г. между ____________ (Истец) и ____________ (Ответчик) был заключен договор на выполнение научно-исследовательских (опытно-конструкторских или технологических) работ N __ (копия прилагается)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соответствии с п. __ Договора исполнитель, выполнив работу по Договору, обязан уведомить заказчика в срок до "__"________ ___ г. в форме ____________________________. Заказчик в соответствии с п. __ Договора обязан в срок до "__"________ ___ г. принять заказ и оплатить его. Цена работы согласно п. __ Договора составляет ________ (________) рублей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Согласно п. ___ Договора и в соответствии с абз. 3 п. 1 ст. 774 Гражданского кодекса РФ заказчик в договорах на выполнение научно-исследовательских работ, опытно-конструкторских и технологических работ обязан принять результаты выполненных работ и оплатить их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Истец обратился к Ответчику с требованием принять и оплатить результат работы в сумме ________ (________) рублей, что подтверждается ______________, однако Ответчик отказался выплатить указанную сумму в связи с _________________ (никак не отреагировал на данное требование)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связи с вышеизложенным и на основании абз. 3 п. 1 ст. 774 ГК РФ, ст. ст. 4, 27 Арбитражного процессуального кодекса РФ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Обязать Ответчика принять и оплатить результат работы Истца в размере ________ (________) рублей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1. Документ, подтверждающий направление Ответчику копий искового заявления и прилагаемых документов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2. Копия договора на выполнение научно-исследовательских (опытно-конструкторских или технологических) работ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3. Копии документов, подтверждающих, что Истец надлежащим образом уведомил Ответчика о выполнении им работы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4. Документы, подтверждающие направление Ответчику требования о принятии и оплате результата выполненной Истцом работы, и документы (если есть), подтверждающие отказ Ответчика выполнить данное требование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5. Квитанция об уплате государственной пошлины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6. Доверенность представителя (при необходимости)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7. Копия свидетельства о государственной регистрации в качестве юридического лица или индивидуального предпринимателя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"__"________ ___ г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Истец (представитель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________________________/__________________/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</w:t>
      </w:r>
      <w:r>
        <w:rPr/>
        <w:t>(подпись)                          (Ф.И.О.)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8</Words>
  <Characters>2867</Characters>
  <CharactersWithSpaces>24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08:00Z</dcterms:created>
  <dc:creator>NoNumberRu</dc:creator>
  <dc:description/>
  <dc:language>en-US</dc:language>
  <cp:lastModifiedBy/>
  <dcterms:modified xsi:type="dcterms:W3CDTF">2017-03-02T01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