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В Арбитражный суд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Истец: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Адрес места жительства или места нахождения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Для гражданина: дата и места рождения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Для ИП: дата и место государственной регистрации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Ответчик: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Адрес места жительства или места нахождения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Цена иска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Госпошлина: 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заказчика оплатить стоимость работ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веденных до выявления невозможности получить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едусмотренные договором на выполн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учно-исследовательских работ результат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____________ (Истец) и ____________ (Ответчик) был заключен договор на выполнение научно-исследовательских работ N __ (копия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процессе выполнения работ выяснилось, что получить предусмотренные п. ___ договора результаты невозможно по независящим от исполнителя причинам, а именно ______________________ (подтверждающие документы прилага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75 Гражданского кодекса РФ, если в ходе научно-исследовательских работ обнаруживается невозможность достижения результатов вследствие обстоятельств, не зависящих от исполнителя, заказчик обязан оплатить стоимость работ, проведенных до выявления невозможности получить предусмотренные договором на выполнение научно-исследовательских работ результаты, но не свыше соответствующей части цены работ, указанной в договор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обратился к Ответчику с требованием оплатить стоимость работ, проведенных до выявления невозможности получить предусмотренные договором на выполнение научно-исследовательских работ результаты, в размере ______ (_________) рублей (расчет и обоснование суммы прилагаются), что подтверждается _______________________, однако Ответчик отказался выплатить указанную сумму в связи с ______________________ (никак не отреагировал на данное требование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775 Гражданского кодекса РФ, ст. ст. 4, 27, 125, 126 Арбитражн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оплатить стоимость работ, проведенных Истцом до выявления невозможности получить предусмотренные договором на выполнение научно-исследовательских работ результаты, в размере 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Ответчику копии искового заявления и прилагаемых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на выполнение научно-исследовательских рабо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, что невозможно получить предусмотренные договором результаты работы по независящим от исполнителя причина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б оплате стоимости работ, проведенных до выявления невозможности получить предусмотренные договором на выполнение научно-исследовательских работ результаты, и документы (если есть), подтверждающие отказ Ответчика выполнить данное треб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и обоснование суммы выпла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соответствии с пп. 9 п. 1 ст. 126 Арбитражного процессуального кодекса Российской Федерации документы, предусмотренные п. п. 9, 10 приложения, должны быть получены не ранее чем за тридцать дней до дня обращения истца в арбитражный су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0</Characters>
  <CharactersWithSpaces>4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