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рбитраж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п. 1 ч. 5 ст. 131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2 ч. 5 ст. 131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 ________ (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________ (_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истцом (исполнитель) и ответчиком (заказчик) заключен договор на выполнение опытно-конструкторских и технологических работ N _________ 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при выполнении своих обязательств истцом была обнаружена невозможность (нецелесообразность) продолжения работы по Договору в связи с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вязи с вышеизложенными обстоятельствами приостановил работы по договору и уведомил ответчика об этом факте, а также о невозможности (нецелесообразности)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76 ГК РФ если в ходе выполнения опытно-конструкторских и технологических работ обнаруживается возникшая не по вине исполнителя невозможность или нецелесообразность продолжения работ, заказчик обязан оплатить понесенные исполнителем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 составили __________ (_____________) рублей и состоят из: _____________________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 г. истец направил ответчику претензию с требованием возместить исполнителю сумму затрат по договору в размере 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м ответе от "___"____________ ___ г. ответчик отказал в удовлетворении требований, мотивируя это следующим (не мотивируя свой отказ)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ретензию ответчик оставил без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776 ГК РФ, руководствуясь ст. ст. 4, 27, 125 -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__ (_____________) рублей, составляющих сумму затрат по договору на выполнение опытно-конструкторских и технологических работ в связи с обнаружением возникшей не по вине исполнителя невозможности или нецелесообразности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й искового заявления и приложенных к нему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договора на выполнение опытно-конструкторских и технологических работ от "___"_________ ___ г. N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уведомления ответчика о невозможности (нецелесообразности) продолжения работ и о приостановке в связи с этим работ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я претензии истца от "___"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пия ответа на претензию от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ные документы, подтверждающие обстоятельства, на которых истец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счет взыскиваем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3</Characters>
  <CharactersWithSpaces>2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ЗАО «Юринформ В»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исполнителя по договору на выполнение опытно-конструкторских и технологических работ в арбитражный суд о взыскании с заказчика понесенных исполнителем затрат в связи с обнаружением возникшей не по вине исполнителя невозможности или нец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