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Цена иск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Госпошлин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о возмещении убы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    ___ г. между исполнителем (Истец) и заказчиком (Ответч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    заключен    Договор возмездного оказания услуг N ____, по которому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лся оказать следующие услуги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указать действия или деятельност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, а Ответчик    обязался эти услуг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платить в размере ______ (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нарушении п. __ Договора N ____ Ответчик не исполнил обязательства по оказанию Истцу как исполнителю содействия в оказании услуг, в связи с чем Истец понес убытки, выраженные в ________________________, в размере ______ (__________) руб., включая дополнительные издержки в виде ____________________ в размере ______ (__________) руб., на общую сумму в размере ______ (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о возмещении убытков, включая дополнительные издержки, Ответчик оставил без ответа (ответил отказом), что подтверждается 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атьей 783 Гражданского кодекса Российской Федерации установлено, что к договору возмездного оказания услуг применяются общие положения о подряд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 Договора, а также абз. 1 п. 1 ст. 718 Гражданского кодекса РФ заказчик обязан в случаях, в объеме и в порядке, предусмотренных договором подряда, оказывать подрядчику содействие в выполнении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1 ст. 718 Гражданского кодекса РФ при неисполнении заказчиком обязанности оказывать подрядчику содействии в выполнении работы подрядчик вправе требовать возмещения причиненных убытков, включая дополнительные издержки, вызванные просто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1 ст. 718, ст. 783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возместить убытки в размере ______ (__________) рублей по Договору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Обязать Ответчика возместить дополнительные издержки в размере 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несенные убытк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дополнительные расход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росьбу о возмещении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_____________                                             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2</Characters>
  <CharactersWithSpaces>2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