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___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    услуг    N    ____,    по    которому Истец обязался оказ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е услуги: 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Ответчик обязался эти услуги оплатить в размере 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 Договора N ___ Ответчик не исполнил обусловленного обязательства оказывать Истцу как исполнителю содействие в оказании услуг, что вызвало простой с "___"____________ ___ г. по "___"___________ ___ г., в связи с чем Истец понес убытки, выраженные в ____________________ в размере ______ (__________) руб., включая дополнительные издержки в виде ___________________ в размере _______ (__________) руб., на общую сумму в размере _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убытков, включая дополнительные издержки, Ответчик оставил без ответа (ответил отказом), что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83 Гражданского кодекса Российской Федерации установлено, что к договору возмездного оказания услуг применяются общие положения о подряд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 Договора, а также абз. 1 п. 1 ст. 718 Гражданского кодекса РФ, заказчик обязан в случаях, в объеме и в порядке, предусмотренных договором подряда, оказывать подрядчику содействие в выполнени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718 Гражданского кодекса РФ при неисполнении заказчиком обязанности оказывать подрядчику содействие в выполнении работы, подрядчик вправе требовать возмещения причиненных убытков, включая дополнительные издержки, вызванные просто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718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местить убытки в размере ______ (__________) рублей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озместить дополнительные издержки в размер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дополнительные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государственную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одп. 9 п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6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