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Арбитражный су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подряд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Третьи лиц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б увеличении установленной договором ц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 (исполнитель) и Ответчиком (заказчик) заключен договор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ие работ по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указать конкретный вид научно-исследовательских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 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пытно-конструкторских и технологических работ по договор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704 Гражданского кодекса РФ и п. ___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а      по    Договору      выполняется    иждивением    подрядчика,    т.е.    из   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териалов,      его    силами    и    средствами.    Материалы    и    оборудование    бы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ы      Истцом,      их      наименование,      стоимость      и    комплект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ы приложением __ к 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 вследстви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указать причину существенного возрастания сто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материалов и оборуд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воначальная    стоимость    предоставленных Истцом материалов и обору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щественно увеличилась, что подтверждается 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также    увеличилась    стоимость    услуг,    оказываемых    Третьими лицами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целях исполнения Договора, в связи с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причину возрастания стоимости услуг Третье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ое возрастание стоимости материалов и оборудования, а также оказываемых Третьими лицами услуг невозможно было предусмотреть при заключении Договора в силу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_ ___ г. известил Ответчика об указанном выше возрастании стоимости материалов, оборудования, а также услуг Третьих лиц и представил свое предложение об увеличении цены, установленной в п. _____ Договора. Однако Ответчик до настоящего момента игнорирует данное извещ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1 ст. 778 Гражданского кодекса РФ при заключении договоров на выполнение научно-исследовательских, опытно-конструкторских и технологических работ к цене работ применяются правила статьи 709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6 ст. 709 Гражданского кодекса РФ при существенном возрастании стоимости материалов и оборудования, предоставленных подрядчиком, а также оказываемых ему третьими лицами услуг, которые нельзя было предусмотреть при заключении договора, подрядчик имеет право требовать увеличения установленной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абз. 1 ст. 778, абз. 2 п. 6 ст. 709 Гражданского кодекса РФ, а также ст. ст. 4, 27, 28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в счет оплаты по Договору на выполнение _______________ работ в размере _______ (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на выполнение __________________ работ N __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увеличение стоимости материалов, оборудования и услуг Треть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извещения Ответчик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ринятие извеще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8</Characters>
  <CharactersWithSpaces>5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