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 районный суд г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онахождение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тье лицо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онахождение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работнику о взыскании су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лаченных в счет возмещения ущерба третье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на основании трудового договора от "__" _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работником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___ г. ответчик при выполнении своих трудов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ми действиями (бездействием) причинил ущерб третьему лицу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причинения ущерба, вина ответчика установле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"____"_________ ____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в  порядке  ст. 1068  Гражданского кодекса РФ возместил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причиненный ему ответчиком ущерб в размере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и  факт  выплаты  суммы  ущерба  третьему  лицу 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от "____" 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действиями ответчика был причинен ущерб истцу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, выплаченных истцом третьему лицу в счет возмещения последнему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добровольно возместить причиненный истцу ущерб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ого и руководствуясь ст. ст. 238, 392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ответчика  в  пользу  истца  сумму  ущерба, 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истцу выплатой в счет возмещения причиненного ответчиком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, в размере _____________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 документа,  удостоверяющего  факт  причинения  ущерба,  в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подтверждающего размер выплаты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и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удового договора с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   или   иной   документ,   подтверждающий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  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8</Characters>
  <CharactersWithSpaces>2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к работнику о взыскании сумм, выплаченных в счет возмещения ущерба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