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ировому судье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Иванов Иван Иванович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адресу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между мной и ответчиком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на  оказание  услуг,  подтверждением   которог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______ о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данному  договору  ответчик  обязался  сшить  мн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, предоставленного мной в срок до "__" 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 Моей обязанностью согласно договору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указанную  в  нем  сумму - 5000 рублей.  С моей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договора   были  выполнены;   уплата   указанной 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квита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 в   указанный  в  договоре  срок  я  пришла  за  вещ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ось, что работа была сделана ответчиком некачественно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носить _______________ абсолю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братилась  к  ответчику  с  претензией  с требованиями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не принял мою претензию, в связи с  чем я была выну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ь  претензию по почте. В течение двухнедельного срока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35 Закона  РФ "О защите прав потребителей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полной или частичной утраты (повреждения) материала (вещ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от потребителя,  исполнитель  обязан в трехднев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его однородным материалом (вещью) аналогичного кач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еланию потребителя изготовить изделие из однородн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щи) в разумный  срок, а при  отсутствии  однородного 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щи) аналогичного качества - возместить  потребителю  двукра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у   утраченного  (поврежденного)  материала   (вещи)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понесенные потреб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ми  ответчика  мне  причинены  нравственные стр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работники ателье грубо со мной разговаривали, отка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бровольном порядке  удовлетворить мои законные требования, а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а затрачивать время и средства для защиты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.  Причиненный  мне  моральный  вред  я  оцениваю  в 2000 (д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и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ст. 4, 14,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, 35 Закона РФ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в мою  пользу  двукратную 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ого материала в размере 2500 (двух тысяч пятисот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 в  мою  пользу  стоимость  услуг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иву летнего платья в размере 5000 (пяти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зыскать  с  ответчика   в  мою   пользу 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не моральный вред в размере 2000 (двух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квитанции о зака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етензи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уведомления  о  вручении претензии с описью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ного письма и почтовой кви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кассового чека на матер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акт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        Дата "_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Еналеева И.Д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к службе быта о возмещении испорченной вещи и компенсац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