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В ______________ районный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г.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Истец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адрес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телефон: ____________, факс: 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адрес электронной почты: 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Ответчик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Ф.И.О. или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адрес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телефон: ____________, факс: 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адрес электронной почты: 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Цена иска: __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 возмещении убытков в связи с непередач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ндивидуально-определенной обязательством вещ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Договором (соглашением и т.д.) N ____ от "___"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  г.  (далее  по  тексту  -  "Договор")  Ответчик  обязался передать м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 на следу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, признаки индивидуально-определенной вещ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ях: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существо, форма, срок и иные условия исполнения обязательств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че индивидуально-определенной вещи в собственность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установленный срок Ответчик указанные обязательства не исполнил,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ется: 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обстоятельства, 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результате  неисполнения  Ответчиком  своих обязательств по передач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ой  вещи  мне были причинены убытки на сумму _________ (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ей, что подтверждается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ое  требование  от  "___"________  ___ г. N __ о возмещении понес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бытков  в сумме ____ (______) рублей Ответчик добровольно не удовлетворил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о    по    передаче    вещи    не   исполнил,   сославшись 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 абзацем  вторым  статьи 398 Гражданского кодекса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место   требования  передать  вещь,  являющуюся  предметом  обязатель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ор  вправе  потребовать  возмещения ему убытков. Таким образом, прош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зыскать  с  Ответчика  убытки,  причиненные  мне  неисполнением Ответчи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оего обязательства по передаче 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, признаки индивидуально-определенной вещ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изложенного,  руководствуясь  ст.  15,  абз.  2  ст. 39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го  кодекса  Российской  Федерации,  а  также  ст.  ст.  131, 13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го процессуального кодекса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Взыскать  с  Ответчика  в  мою  пользу в возмещение причиненных м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бытков сумму _________ (__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Копия  Договора  (иного основания долга) N ___ от "___"________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Расчет и подтверждение понесенных Истцом убытк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Копия искового заявления Ответчик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Документ, подтверждающий уплату государственной 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Иные  документы,  подтверждающие  обстоятельства,  на которых Ист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ывает свои треб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/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8</Words>
  <Characters>3736</Characters>
  <CharactersWithSpaces>31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10:00Z</dcterms:created>
  <dc:creator>Кабанов О.М.</dc:creator>
  <dc:description/>
  <dc:language>en-US</dc:language>
  <cp:lastModifiedBy/>
  <dcterms:modified xsi:type="dcterms:W3CDTF">2011-10-30T09:10:00Z</dcterms:modified>
  <cp:revision>2</cp:revision>
  <dc:subject>Исковое заявление</dc:subject>
  <dc:title>Исковое заявление кредитора в суд общей юрисдикции о возмещении должником убытков в связи с непередачей индивидуально-определенной обязательством вещи (общ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