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В ___________________ районный (городской) су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 области (края, 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Истец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 1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ветчик 2: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Третье лицо, не заявляюще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самостоятельных требовани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относительно предмета спо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электронной почты: 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Цена иска: ________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редитора, не получившего полного удовлетворения сво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й от одного из солидарных должников, об исполнен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ставшейся части обязательства остальны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олидарными должниками (общая форм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Я являюсь кредитором солидарных должников __________________________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Ф.И.О. и наименование должников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 от "__"________ ___ г. N __, по которому они бы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основания долг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ы в срок до "__"________ ___ г. 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существо обязательства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этом третье лицо как один из солидарных должников обязательство полностью не исполнило. Но ответчики продолжают солидарно отвечать в части недополученной мной (неисполненной) части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целях исполнения обязательств я направил ответчику 1 требование от "__"________ ___ г. N ___. Ответчики добровольно мои требования не удовлетвори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ст. 323 и ст. ____ Гражданского кодекса Российской Федерации, руководствуясь ст. ст. 131, 132 Гражданского процессуального кодекса Российской Федерации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бязать ответчика  1  и  ответчика  2  совместно  исполнить  солидарны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тельства по __________________________ в срок до "__"________ ___ г.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существо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 ___________________ в следующем порядке: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 Обязать  ответчика 1  исполнить  солидарные  обязательства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в срок до "__"________ ___ г.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существо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асти __________________ в следующем порядке: ___________________ и обяза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чика 2 исполнить солидарные обязательства по 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существо обязатель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срок до "__"________ ___ г. в части ________________ в следующем порядк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и документов, подтверждающих солидарные обязатель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материалы, подтверждающие неисполнение в пользу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Копия требования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опии искового заявл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Иные документы в обоснование доводов истц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Квитанция об у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(При необходимости: 7. Копия доверенности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51</Words>
  <Characters>4357</Characters>
  <CharactersWithSpaces>371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1:00Z</dcterms:created>
  <dc:creator>Кабанов О.М.</dc:creator>
  <dc:description/>
  <dc:language>en-US</dc:language>
  <cp:lastModifiedBy/>
  <dcterms:modified xsi:type="dcterms:W3CDTF">2011-10-30T09:11:00Z</dcterms:modified>
  <cp:revision>2</cp:revision>
  <dc:subject>Исковое заявление</dc:subject>
  <dc:title>Исковое заявление кредитора, не получившего полного удовлетворения своих требований от одного из солидарных должников, в суд общей юрисдикции об исполнении оставшейся части обязательства остальными солидарными должниками (общая форм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