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Арбитражный суд 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наименование организации/Ф.И.О., адрес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наименование организации, адрес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умма иска _______________________________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 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досрочном исполнении обязательств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является кредитором ответчика по следующим обязательствам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, возникшим на основании договора о _________ от "___"_____ ____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 ___ г. общим собранием акционеров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о принято решение об уменьшении уставного капитала акционерного об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что      подтверждается      уведомлением      об      уменьшении    уставного    капитал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кционерного общества с "___"_______ ___ г.) с _______ (________) рублей д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 (________) рублей путем 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принятым решением, в случае, если обязательство ответчика по договору о ____________ от "___"______ ____ N ____ не будет исполнено, истец понесет убытки в размере _________(________) рублей, что подтверждается 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3 ст. 30 Федерального закона "Об акционерных обществах" кредитор общества, если его права требования возникли до опубликования уведомления об уменьшении уставного капитала общества,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, а при невозможности его досрочного исполнения - прекращения обязательства и возмещения связанных с этим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3 ст. 30 Федерального закона "Об акционерных обществах", ст. ст. 4, 27, 225.1 Арбитражного процессуального кодекса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досрочно исполнить обязательство по договору от "___"________ ____ N ____ в виде _________________, при невозможности его досрочного исполнения - прекращения обязательства и возмещения связанных с этим убытков на сумму _______ (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от "___"_________ ____ N 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уведомления об уменьшении уставного капитала акционерного общ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витанция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Уведомление о вручении или иные документы, подтверждающие направление ответчику копии искового заявления и приложенных к нему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ы в подтверждение доводов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, подтверждающий полномочия представител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__________ ___ г.                                                      _____________/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4</Characters>
  <CharactersWithSpaces>2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