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ора наследодателя, предъявляемое д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ледства наследниками (иск к наследственному иму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правопреемником наследодателя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умер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одатель  был  мне должен ____________ (_____________) рублей (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 исполнить   _____________________________________________)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одатель  свой  долг признавал, что подтверждается актом свер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меющимся  у меня сведениям, по состоянию на "___"________ ___ г.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я имелось следующее имущество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е может быть обращено взыск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руководствуясь  статьями  131, 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 кодекса  Российской Федерации, статьями 30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5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____________  (_____________)  рублей  (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 __________________________________________________)   за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вшего ____________________________________________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 по количеству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имуществе наслед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азательства   обоснованности   доводов,  изложенных  в  иск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0 Гражданского процессуального кодекса Российской Федерации и ст. 111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ст. 1175 Гражданского кодекса Российской Федерации ответчиком по искам к наследственному имуществу является наследник, а по выморочному имуществу -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ругие наследники и/или нотариус, ведущий дело о насле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кредитора наследодателя, предъявляемое до принятия наследства наследниками (иск к наследственному иму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