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мещении убытков в связи с непере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-определенной обязательством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г.   (далее   по  тексту  -  "Договор")  Ответчик  обязался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тца)  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щество, форма, срок и иные условия исполнения обязательств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о-определенной вещи в собств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срок Ответчик указанные обязательства не испол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неисполнения  Ответчиком  своих обязательств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вещи _____________________________ были причинены убытки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) рублей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 от "__"________ ___ г. N 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х  убытков в сумме ______ (_______) рублей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обязательство  по  передаче  вещи не исполн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ацем  вторым  статьи 398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о   требования  передать  вещь,  являющуюся  предметом 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 вправе  потребовать  возмещения ему убытков. Таким образом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ь с Ответчика убытки, причиненные ____________________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своего обязательства по передач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 15,  абз.  2  ст. 3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25,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в пользу _________________________ в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убытков сумму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(иного основания долга)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и подтверждение понесенных Истцом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7</Characters>
  <CharactersWithSpaces>3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кредитора в арбитражный суд о возмещении должником убытков в связи с непередачей индивидуально-определенной обязательством вещ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