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: 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едитора об обязании должника передать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оего обязательства определенное имущество или совер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ное действие взамен исполненного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тем, что право выбора способ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тельства у должника отсутствов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кредитором ________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или наименование должника)    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  ___  г.  N ___________,  по  которому  ответчик был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дать определенное имущество или совершить определенное 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ыми  вариантами  замены исполнения обязательства был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без согласования со мной исполнил обязательство в следующей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ввиду  нарушения ответчиком 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ть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, и на основании статьи 320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право выбора формы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мне как кредитору (заказч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странения  вышеуказанных нарушений я направил ответчику треб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 ___  г.  N  ___.  Ответчик  добровольно  мои  требова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ст. 320 и ст. ____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31,  132  Гражданск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 во   исполнение   своего  обязательства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или совершить _________________________)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пределенное имущество)                  (определенное 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(исполненного) им, в следующем порядке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обязательство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материалы, подтверждающие нарушения пра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материалы,  подтверждающие исполнение ответчиком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в ненадлежаще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8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1</Characters>
  <CharactersWithSpaces>3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кредитора в суд общей юрисдикции об обязании должника передать во исполнение своего обязательства определенное имущество или совершить определенное действие взамен исполненного должником в связи с тем, что право выбора способа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