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организаци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Ответ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организаци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Цена иска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оспошлина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 удовлетворении требований креди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_________________________________ (истец) заклю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N __ с _______________________________________________ (ответчик)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изаци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, по которому истец обяза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ущество обязательства и сро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, а ответчик обязался уплатить 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в размере (____________) ______________ руб. в срок до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установленный срок, "___"________ ___ г.,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лежащим   образом   исполнил  свои  обязательства  по  договору,  одна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уплатить оговоренную сумму до настоящего вре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ывается. В распоряжении истца осталась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ать удерживаемую вещ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в  соответствии  со  ст.  360 Г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4, 27 АПК РФ (ст. ст. 3, 22 Г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довлетворить требования ______________________________ из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ист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ерживаемой вещи на сумму __________ (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витанция об у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пии  искового  заявления  и документов, обосновывающих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ца, для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Уведомление   о   вручении   или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другим  лицам,  участвующим в деле, копий искового заявл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ных  к  нему  документов, которые у других лиц, участвующих в дел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уют (в  случае, если иск подается в арбитражный суд,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. 1 ст. 126 АПК РФ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веренность предста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стец (представител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                       ___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</Words>
  <Characters>2981</Characters>
  <CharactersWithSpaces>25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Касенов Е.Б.</dc:creator>
  <dc:description/>
  <dc:language>en-US</dc:language>
  <cp:lastModifiedBy/>
  <dcterms:modified xsi:type="dcterms:W3CDTF">2011-10-30T09:12:00Z</dcterms:modified>
  <cp:revision>2</cp:revision>
  <dc:subject>Исковое заявление</dc:subject>
  <dc:title>Исковое заявление кредитора об удовлетворении его требований из стоимости удерживаемой им ве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