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организации/Ф.И.О., адрес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наименование организации, адрес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 ________________________________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досрочном исполнении обязательст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 _________________________ заключила договор N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________________________________________ о 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 организации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которому истец обязался ____________________________________, а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обязательства по договор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обязательства по договор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:        Истец      является        кредитором      ответчика      по      следующ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ельствам: 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 акционерным обществом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о    опубликовано    уведомлением    об уменьшением стоимости чистых активов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 (_______) рублей до _____ (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щество отказалось досрочно исполнить свои обязательства в добровольном порядк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9 ст. 35 ФЗ "Об АО", ст. ст. 4, 27, 225.1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досрочно исполнить обязательство в виде ________________, при невозможности его досрочного исполнения - прекращения обязательства и возмещения связанных с этим убытков на сумму _____ (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уведомления об уменьшении стоимости чистых активов акционерного об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искового заявления и документов, обосновывающих требования истца,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 ___ г.                                                        _____________/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