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В ____________________________ арбитраж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(города, области, края, республики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тец 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</w:t>
      </w:r>
      <w:r>
        <w:rPr/>
        <w:t>(наименование кредитор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Ответчик 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(наименование должника-продавц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ретье лицо 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(наименование покуп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Цена иска _______ (___________________) рубл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ИСКОВОЕ ЗАЯВЛ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</w:t>
      </w:r>
      <w:r>
        <w:rPr/>
        <w:t>о прекращении обязательства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</w:t>
      </w:r>
      <w:r>
        <w:rPr/>
        <w:t>включенного в состав переданного по договор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</w:t>
      </w:r>
      <w:r>
        <w:rPr/>
        <w:t>купли-продажи предприятия, и о возмещен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</w:t>
      </w:r>
      <w:r>
        <w:rPr/>
        <w:t>причиненных этим убытков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_ ____ г. между _______________________________ ответчик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должник)    и    __________________________    истцом    (кредитор)    был    заключен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говор N ______ о 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(предмет договор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    свои    обязательства    по договору N ____ от "___"_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ыполнил в полном объеме, что подтверждается: 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</w:t>
      </w:r>
      <w:r>
        <w:rPr/>
        <w:t>(накладная, акт приемки-передачи товара, работ и т.п.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тветчик свои обязательства по указанному договору не выполнил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выполнил не в    полном объеме), а именно 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</w:t>
      </w:r>
      <w:r>
        <w:rPr/>
        <w:t>(указать, какие обязательств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не выполнены ответчиком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что подтверждается 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</w:t>
      </w:r>
      <w:r>
        <w:rPr/>
        <w:t>(доказательства невыполнения обязательств ответчиком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еисполненное      ответчиком      обязательство      было      включено    в    соста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едприятия, проданного ответчиком третьему лицу по договору    купли-продаж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N ____ от "___"___________ ____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Согласно п. 1 ст. 562 ГК РФ кредиторы по обязательствам,    включенным   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став    продаваемого    предприятия,    должны    быть до его передачи покупателю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исьменно    уведомлены    о    его    продаже    одной    из    сторон    договора продаж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едприятия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нарушение    п. 1 ст. 562 ГК РФ истцу не было направлено уведомление 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даже _______________________________________________________ предприят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(наименование/Ф.И.О. покупателя - 3-го лиц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, в состав которого включено указанное обязательств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(наимено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ветчика перед истцом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огласно п. 3 ст. 562 ГК РФ кредитор, который не был уведомлен о продаже предприятия в порядке, предусмотренном п. 1 настоящей статьи, может предъявить иск об удовлетворении требований, предусмотренных п. 2 настоящей статьи, в течение года со дня, когда он узнал или должен был узнать о передаче предприятия продавцом покупателю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огласно п. 2 ст. 562 ГК РФ кредитор, который письменно не сообщил продавцу или покупателю о своем согласии на перевод долга, вправе в течение трех месяцев со дня получения уведомления о продаже предприятия потребовать либо прекращения или досрочного исполнения обязательства и возмещения продавцом причиненных этим убытков, либо признания договора продажи предприятия недействительным полностью или в соответствующей части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_ ___ г. истец узнал о передаче проданного предприятия ответчиком    третьему лицу при следующих обстоятельствах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екращением следующего обязательства 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(указать обязательство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ключенного в состав переданного    по    договору    купли-продажи    предприятия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стцу будут причинены убытки в размере ___________ (______________) рублей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что подтверждается ________________________________ (расчет прилагается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изложенного, в соответствии со ст. 15, п. п. 1, 2 и 3    ст. 562 ГК РФ, руководствуясь ст. ст. 125, 126 АПК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Прекратить следующее обязательство __________________________________,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  <w:t>включенное в состав переданного по договору купли-продажи N ____ от "___"________________г. предприятия, обязав ответчика ____________________________________________________________________________.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  <w:t>(указать, какие действия должен совершить ответчик: вернуть уплаченную сумму и т.д.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Взыскать с ответчика в пользу истца убытки, причиненные прекращением обязательства, в размере _________ (_________) рубле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) уведомление о вручении или иные документы, подтверждающие направление другим лицам, участвующим в деле, копий искового заявления и приложенных к нему документов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) документ, подтверждающий уплату государственной пошлины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) копия договора N _____ от "___"_________ ___ г.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) доказательства выполнения истцом (кредитором) своих обязательств перед ответчиком (должником)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) доказательства невыполнения ответчиком (должником) обязательств перед истцом (кредитором)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) расчет убытков истца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) расчет цены иска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) документы, подтверждающие обстоятельства, на которых истец основывает свои требования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9) копия свидетельства о государственной регистрации истца в качестве юридического лица или индивидуального предпринимателя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0) доверенность или иные документы, подтверждающие полномочия на подписание искового заявления (если заявление подается представителем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 (представитель)        ____________________                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(подпись)                                      (Ф.И.О.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7</Words>
  <Characters>6400</Characters>
  <CharactersWithSpaces>54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5:00Z</dcterms:created>
  <dc:creator>NoNumberRu</dc:creator>
  <dc:description/>
  <dc:language>en-US</dc:language>
  <cp:lastModifiedBy/>
  <dcterms:modified xsi:type="dcterms:W3CDTF">2017-03-02T01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